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 государственного предприятия «МИНОБЛПАССАЖИРТРАНС»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________________С.М.Яцынович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24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275"/>
        <w:gridCol w:w="2127"/>
        <w:gridCol w:w="1984"/>
      </w:tblGrid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218С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«Березино –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ПРИТЕРПА</w:t>
            </w:r>
            <w:r>
              <w:rPr>
                <w:rFonts w:cs="Cambria" w:ascii="Cambria" w:hAnsi="Cambria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219С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«Березино –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ЯКШИЦЫ</w:t>
            </w:r>
            <w:r>
              <w:rPr>
                <w:rFonts w:cs="Cambria" w:ascii="Cambria" w:hAnsi="Cambria"/>
                <w:sz w:val="20"/>
                <w:szCs w:val="20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(филиал «АП №22»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8С – 47,5/47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18аС – 49,7/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9С – 37,4/37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19аС – 39,6/3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 ДНЯМ*</w:t>
            </w:r>
          </w:p>
        </w:tc>
      </w:tr>
      <w:tr>
        <w:trPr>
          <w:trHeight w:val="41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 действи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С 01.04.2021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>
          <w:rFonts w:ascii="Cambria" w:hAnsi="Cambria" w:cs="Cambria"/>
          <w:b/>
          <w:b/>
          <w:i/>
          <w:i/>
          <w:sz w:val="24"/>
          <w:szCs w:val="26"/>
        </w:rPr>
      </w:pPr>
      <w:r>
        <w:rPr>
          <w:rFonts w:cs="Cambria" w:ascii="Cambria" w:hAnsi="Cambria"/>
          <w:b/>
          <w:i/>
          <w:sz w:val="24"/>
          <w:szCs w:val="26"/>
        </w:rPr>
        <w:t>ЛИСТ 1 из 1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50"/>
        <w:gridCol w:w="449"/>
        <w:gridCol w:w="450"/>
        <w:gridCol w:w="449"/>
        <w:gridCol w:w="451"/>
        <w:gridCol w:w="450"/>
        <w:gridCol w:w="451"/>
        <w:gridCol w:w="1414"/>
        <w:gridCol w:w="710"/>
        <w:gridCol w:w="558"/>
        <w:gridCol w:w="559"/>
        <w:gridCol w:w="559"/>
        <w:gridCol w:w="559"/>
        <w:gridCol w:w="559"/>
        <w:gridCol w:w="559"/>
        <w:gridCol w:w="559"/>
        <w:gridCol w:w="560"/>
        <w:gridCol w:w="558"/>
        <w:gridCol w:w="559"/>
      </w:tblGrid>
      <w:tr>
        <w:trPr>
          <w:trHeight w:val="278" w:hRule="atLeast"/>
        </w:trPr>
        <w:tc>
          <w:tcPr>
            <w:tcW w:w="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стояние в КМ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становочный пунк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д СКС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9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9а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8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8а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9а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9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8а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8С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218С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  <w:r>
              <w:rPr>
                <w:rFonts w:cs="Cambria" w:ascii="Cambria" w:hAnsi="Cambria"/>
                <w:sz w:val="18"/>
                <w:szCs w:val="18"/>
              </w:rPr>
              <w:t>219С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4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  <w:r>
              <w:rPr>
                <w:rFonts w:cs="Cambria" w:ascii="Cambria" w:hAnsi="Cambria"/>
                <w:sz w:val="18"/>
                <w:szCs w:val="18"/>
              </w:rPr>
              <w:t>219а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  <w:r>
              <w:rPr>
                <w:rFonts w:cs="Cambria" w:ascii="Cambria" w:hAnsi="Cambria"/>
                <w:sz w:val="18"/>
                <w:szCs w:val="18"/>
              </w:rPr>
              <w:t>218С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  <w:r>
              <w:rPr>
                <w:rFonts w:cs="Cambria" w:ascii="Cambria" w:hAnsi="Cambria"/>
                <w:sz w:val="18"/>
                <w:szCs w:val="18"/>
              </w:rPr>
              <w:t>218аС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,4,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,4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у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р.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7,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8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,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47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,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БЕРЕЗИНО 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5: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5: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14: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14: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7: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14: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21:45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,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,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–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Березино (Рынок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2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4: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4: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6,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–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–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,0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Березино (Больниц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2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4: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4: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–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,2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,0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,2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,0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в. Глухой Ток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167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:56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42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:56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1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0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4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01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7:18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0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39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,1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,3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,1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,7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,3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,7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плавы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84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0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3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0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0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0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4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09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7:10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0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32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,5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,7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,5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,4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,7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,4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Костовщина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85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0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2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0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0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1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3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14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7:05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1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28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,2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,4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,2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,5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,4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,5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в. Мартияновка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168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26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0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1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3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17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7:03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1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26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,1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,3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,1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,2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,3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,2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Мартияновка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154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2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5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3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0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7:01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24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,3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,5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,3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,1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,5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,1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Новины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162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22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5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2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2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2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59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2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23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,9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,1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,9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,6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,1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,6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Подволожка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87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2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5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2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4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57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21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,3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1,5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,3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1,5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,0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Домашки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156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1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1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5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26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5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56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2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20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,5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6,7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,5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,9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6,7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,9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Богушевичи-1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160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26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1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26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46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1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3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49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14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,8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8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,8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,6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8,0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,6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Богушевичи-2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161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2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0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2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4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1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5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47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12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0,2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8,0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,3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0,2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,3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Головные Ляды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89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3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0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3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4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1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9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43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3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09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,3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1,5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,3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1,5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,0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Высокая Гора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90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3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0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33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3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4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1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41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41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4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08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4,2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,0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,5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4,2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,5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Устье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91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3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5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37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3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4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0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45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38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4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:04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,4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9,6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,4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,1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9,6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,1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ЯКШИЦЫ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92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4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6:5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4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26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5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16:0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54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30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5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:58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,3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,3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42,5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,3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Бычин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93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49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2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58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25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:5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:54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2,1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,5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44,3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,5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Чижаха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94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52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18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:01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23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:01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:51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4,6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46,8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,0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Островской Перевоз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166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6:5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14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:05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6:19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:05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:48</w:t>
            </w:r>
          </w:p>
        </w:tc>
      </w:tr>
      <w:tr>
        <w:trPr>
          <w:trHeight w:val="404" w:hRule="atLeast"/>
        </w:trPr>
        <w:tc>
          <w:tcPr>
            <w:tcW w:w="44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7,5</w:t>
            </w:r>
          </w:p>
        </w:tc>
        <w:tc>
          <w:tcPr>
            <w:tcW w:w="45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,0</w:t>
            </w:r>
          </w:p>
        </w:tc>
        <w:tc>
          <w:tcPr>
            <w:tcW w:w="45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45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,0</w:t>
            </w:r>
          </w:p>
        </w:tc>
        <w:tc>
          <w:tcPr>
            <w:tcW w:w="141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ПРИТЕРПА</w:t>
            </w:r>
          </w:p>
        </w:tc>
        <w:tc>
          <w:tcPr>
            <w:tcW w:w="7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502095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7:0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7:1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6:10</w:t>
            </w:r>
          </w:p>
        </w:tc>
        <w:tc>
          <w:tcPr>
            <w:tcW w:w="5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34" w:hanging="0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</w:rPr>
              <w:t>16:15</w:t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6:10</w:t>
            </w:r>
          </w:p>
        </w:tc>
        <w:tc>
          <w:tcPr>
            <w:tcW w:w="55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0:4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перевозкам ОАО «МИНОБЛАВТОТРАНС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А.Н.Солодк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9:00Z</dcterms:created>
  <dc:creator>RePack by Diakov</dc:creator>
  <dc:description/>
  <cp:keywords/>
  <dc:language>en-US</dc:language>
  <cp:lastModifiedBy>RePack by Diakov</cp:lastModifiedBy>
  <cp:lastPrinted>2021-02-08T09:07:00Z</cp:lastPrinted>
  <dcterms:modified xsi:type="dcterms:W3CDTF">2021-03-16T12:09:00Z</dcterms:modified>
  <cp:revision>2</cp:revision>
  <dc:subject/>
  <dc:title/>
</cp:coreProperties>
</file>